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UEBA Ú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ingeniera María Laura hace una encuesta para saber si es rentable comercializar vino en polvo y vino en cubitos con los siguientes resultados: el 72,727272...% de las personas encuestadas no compraría vino en polvo y, el 74,594594...% de las personas encuestadas no compraría vino en cubitos. ¿Cuál es el número mínimo de personas a las que se le pasó la encuesta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ución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formamos los números con decimales periódicos a fracciones.</w:t>
      </w:r>
    </w:p>
    <w:p>
      <w:pPr>
        <w:pStyle w:val="Normal"/>
        <w:ind w:left="708" w:hanging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7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</m:oMath>
      </m:oMathPara>
    </w:p>
    <w:p>
      <w:pPr>
        <w:pStyle w:val="Normal"/>
        <w:ind w:left="708" w:hanging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945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</m:den>
          </m:f>
        </m:oMath>
      </m:oMathPara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Las fracciones irreducibles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Comic Sans MS" w:ascii="Comic Sans MS" w:hAnsi="Comic Sans MS"/>
        </w:rPr>
        <w:t xml:space="preserve"> y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rFonts w:cs="Comic Sans MS" w:ascii="Comic Sans MS" w:hAnsi="Comic Sans MS"/>
        </w:rPr>
        <w:t xml:space="preserve"> representan respectivamente los porcentajes obtenidos en las encuestas: 72,7272...% y 74,594594...%; para determinar el número mínimo de personas a las que se encuestó obtenemos el mínimo común múltiplo de los denominadores de las fraccione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C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5</m:t>
          </m:r>
        </m:oMath>
      </m:oMathPara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 que nos dice que 1480 de 2035 opinaron que no compraría vino en polv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72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mbién que 1518 de 2035 opinaron que no comprarían vino en cubitos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945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Mateo ha escrito dos libros que suman, entre los dos, 356 páginas. El formato del primero es de 20 cm. x 15 cm. y del segundo 17 cm. x 12 cm. Si extendiesen las hojas de los dos libros, cubrirían 4,2264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 ¿Cuántas páginas tiene cada libro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ución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entre los dos libros suman 356 páginas, quiere decir que el número total de hojas es 178 (recordar que en la numeración de los libros, entran 2 páginas por hoja)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El número de hojas del libro 1 será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</w:rPr>
        <w:t xml:space="preserve">; mientras que en el libro 2  será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El área cubierta por cada hoja del libro 1 es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</w:rPr>
        <w:t xml:space="preserve">; mientras que en el libro 2 el área es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La ecuación expresada en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</w:rPr>
        <w:t xml:space="preserve"> será: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264</m:t>
          </m:r>
        </m:oMath>
      </m:oMathPara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31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264</m:t>
          </m:r>
        </m:oMath>
      </m:oMathPara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26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312</m:t>
          </m:r>
        </m:oMath>
      </m:oMathPara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2</m:t>
          </m:r>
        </m:oMath>
      </m:oMathPara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imos que el libro 1 tiene 62 hojas o 124 páginas y el libro 2 tiene 116 hojas o 232 págin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ho carros de carrera; con marcas y colores diferentes están alineados uno junto a otro, en la línea de partida como muestra la figura. Establezca el orden de los vehículos, determinando el respectivo color y marca de cada uno, en base a la siguiente información, proporcionada por el reportero Guillermo G., quien estaba situado justo frente a ellos: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Renault está justo entre el carro rojo y el verd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carro rojo está a la izquierda del Lotu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Mclaren es el segundo carro a la izquierda del Renault y es el primero a la derecha del carro blanc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orsche no tiene carro a su derecha y está después del gri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carro gris está justo entre el Porsche y el carro amarill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BMW no tiene carro a su izquierda, y está a la izquierda del carro platead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a derecha del carro Plateado está el Hond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Lotus es el segundo carro a la derecha del azul y segundo a la izquierda del carro negr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Ferrari es el segundo carro a la izquierda del Mercedes.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7456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3.7pt;width:372.75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366010" r:id="rId2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ució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394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3.9pt;width:369.75pt;height:81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10013171" r:id="rId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da posición debe tener un color y una marc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merando los vehículos para referencias en la solución llegamos a lo siguiente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orsche debe ir en la posición 8 y el gris en la 7 por el literal d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BMW ocupa la posición 1 y el plateado la 2 por el literal f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amarillo la posición 6 por el literal e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Honda la posición 3 por el literal g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rojo puede ocupar las posiciones 1, 3, 4 y 5, también el Lotus la posición 2, 4, 5 y 6 por el literal b. Se descarta de Lotus las posiciones 2, 4 y 5 por el literal h; por lo tanto Lotus ocupa la posición 6 y el carro rojo ocupa automáticamente la posición 5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nault ocupa la posición 4 y el carro verde la 3 por el literal a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carro azul ocupa la posición 4, mientras que el negro la posición 8 por el literal h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Mclaren tendrá la posición 2 y el blanco la 1 por el literal c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almente Ferrari tendrá el lugar 5 y Mercedes el 7 por el literal i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posiciones son: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MW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clare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nda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ault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rrari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tu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ede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sche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tead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de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zul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j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arill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gro</w:t>
            </w:r>
          </w:p>
        </w:tc>
      </w:tr>
    </w:tbl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do el siguiente sistema de ecuaciones: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e los valores de “m” para los cuales las soluciones del sistema, analizando sólo la variable “x” consisten en: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º ) Una sola raíz real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º ) Dos raíces reales diferentes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º ) Dos raíces complejas (ninguna raíz real)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º ) Dos raíces reales numéricamente iguales pero de signos diferentes.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º ) “x = 2” y “x = 0”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Si “p” y “q” son las soluciones en “x” del sistema. Determine cuál de las siguientes alternativas representa el valor de la expresión: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</w:rPr>
        <w:t>. Justifique su respuesta.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 xml:space="preserve">(    )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Comic Sans MS" w:ascii="Comic Sans MS" w:hAnsi="Comic Sans MS"/>
        </w:rPr>
        <w:tab/>
        <w:tab/>
        <w:tab/>
        <w:t xml:space="preserve">(    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</w:rPr>
        <w:tab/>
        <w:tab/>
        <w:tab/>
        <w:t xml:space="preserve">(    )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Comic Sans MS" w:ascii="Comic Sans MS" w:hAnsi="Comic Sans MS"/>
        </w:rPr>
        <w:tab/>
        <w:tab/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 xml:space="preserve">(    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</w:rPr>
        <w:tab/>
        <w:tab/>
        <w:tab/>
        <w:t>(    ) Ninguna de las anteriores</w:t>
      </w:r>
    </w:p>
    <w:p>
      <w:pPr>
        <w:pStyle w:val="Heading1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ución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</w:rPr>
        <w:t xml:space="preserve">Sustituyendo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</w:rPr>
        <w:t xml:space="preserve"> en la ecuación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</w:rPr>
        <w:t xml:space="preserve"> se obtiene: </w:t>
      </w:r>
    </w:p>
    <w:p>
      <w:pPr>
        <w:pStyle w:val="Normal"/>
        <w:ind w:left="708" w:hanging="348"/>
        <w:jc w:val="both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</w:rPr>
        <w:t>; desarrollando, reduciendo y ordenando se obtiene:</w:t>
      </w:r>
    </w:p>
    <w:p>
      <w:pPr>
        <w:pStyle w:val="Normal"/>
        <w:ind w:left="708" w:hanging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8" w:hanging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348"/>
        <w:jc w:val="both"/>
        <w:rPr/>
      </w:pPr>
      <w:r>
        <w:rPr>
          <w:rFonts w:cs="Comic Sans MS" w:ascii="Comic Sans MS" w:hAnsi="Comic Sans MS"/>
        </w:rPr>
        <w:t xml:space="preserve">Esto es una ecuación cuadrática de la forma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>; donde:</w:t>
      </w:r>
    </w:p>
    <w:p>
      <w:pPr>
        <w:pStyle w:val="Normal"/>
        <w:ind w:left="708" w:hanging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08" w:hanging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amos los valores de “m” de acuerdo a las condiciones propuestas:</w: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teral a. Numeral 1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Para que la solución en “x” sea una sola raíz real se debe dar que el discriminante debe ser 0. (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>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to genera la ecuación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 xml:space="preserve">; desarrollando, reduciendo y ordenando se obtiene: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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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 ahí la solución es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Comic Sans MS" w:ascii="Comic Sans MS" w:hAnsi="Comic Sans MS"/>
        </w:rPr>
        <w:t xml:space="preserve"> ó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teral a. Numeral 2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Para que la solución en “x” consista en dos raíces reales diferentes se debe dar que el discriminante debe ser mayor que 0. (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>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to genera la inecuación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 xml:space="preserve">; desarrollando, reduciendo y ordenando se obtiene: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 ahí la solución es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teral a. Numeral 3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Para que la solución en “x” consista en dos raíces complejas se debe dar que el discriminante debe ser menor que 0. (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>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to genera la inecuación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 xml:space="preserve">; desarrollando, reduciendo y ordenando se obtiene: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 ahí la solución es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teral a. Numeral 4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Para que la solución en “x” consista en dos raíces reales numéricamente iguales pero de signos diferentes se debe dar que de la ecuación cuadrática de la forma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 xml:space="preserve">, el valor de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 xml:space="preserve"> y el cociente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Esto genera la ecuación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 xml:space="preserve"> que concluye con la única posibilidad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Por otro lado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 xml:space="preserve">; lo que genera la inecuación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 xml:space="preserve">. Por lo tanto “m” queda restringida al intervalo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</m:t>
            </m:r>
          </m:e>
        </m:d>
      </m:oMath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Juntando las dos condiciones tenemos que la solución es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>.</w: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teral a. Numeral 5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 que la solución en “x” consista en dos valores específicos como “x = 2” y “x = 0”; reemplazamos estos valores en la ecuación y resolvemos el sistem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x = 2” </w:t>
        <w:tab/>
        <w:tab/>
        <w:tab/>
        <w:tab/>
        <w:tab/>
        <w:tab/>
        <w:t>“x = 0”</w:t>
      </w:r>
    </w:p>
    <w:p>
      <w:pPr>
        <w:pStyle w:val="Normal"/>
        <w:ind w:left="708" w:hanging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8" w:hanging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8" w:hanging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ando el sistema se obtiene:</w:t>
      </w:r>
    </w:p>
    <w:p>
      <w:pPr>
        <w:pStyle w:val="Normal"/>
        <w:ind w:left="708" w:hanging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left="708" w:hanging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duciendo obtenemos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Comic Sans MS" w:ascii="Comic Sans MS" w:hAnsi="Comic Sans MS"/>
        </w:rPr>
        <w:t xml:space="preserve"> y de ahí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iel intercambió los dígitos de un número de 3 cifras de modo que ningún dígito quedó en su posición original. Después restó el número original menos el nuevo número y el resultado que obtuvo fue un número de 2 cifras que es un cuadrado perfecto. Halle todos los resultados que pudo obtener Daniel.</w:t>
      </w:r>
    </w:p>
    <w:p>
      <w:pPr>
        <w:pStyle w:val="Heading1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firstLine="360"/>
        <w:rPr/>
      </w:pPr>
      <w:r>
        <w:rPr/>
      </w:r>
    </w:p>
    <w:p>
      <w:pPr>
        <w:pStyle w:val="Heading1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ució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Sea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</w:rPr>
        <w:t xml:space="preserve"> el número original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 intercambiar las cifras para que ninguna quede en su posición inicial, sólo se pueden tener dos números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y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 el primer caso la resta de Daniel es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</m:oMath>
      <w:r>
        <w:rPr>
          <w:rFonts w:cs="Comic Sans MS" w:ascii="Comic Sans MS" w:hAnsi="Comic Sans MS"/>
        </w:rPr>
        <w:t>; es decir,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 el segundo caso la resta de Daniel es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</m:oMath>
      <w:r>
        <w:rPr>
          <w:rFonts w:cs="Comic Sans MS" w:ascii="Comic Sans MS" w:hAnsi="Comic Sans MS"/>
        </w:rPr>
        <w:t>; es decir,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ambos casos el número final es 9; por lo tanto el número final es un cuadrado perfecto, de dos cifras y múltiplo de 9. Hay sólo dos números con estas tres condiciones: 36 y 81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bos son posibles pues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56-675=81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28-892=3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 los dígitos 1, 2, 3, 4, 5, 6, 7, 8, 9 se forman tres números A, B y C de tres dígitos distintos cada uno, usándose siempre los nueve dígitos. ¿Se puede lograr que ninguno de los tres números A, B y C sean múltiplos de 3?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alquiera sea su respuesta justifíquela, exponiendo los argumentos que la generaron. En caso de responder afirmativamente cite 3 ejemplos que cumplan la condición enunciad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ución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respuesta es sí se puede.</w:t>
      </w:r>
    </w:p>
    <w:p>
      <w:pPr>
        <w:pStyle w:val="Sangra2detindependiente"/>
        <w:rPr/>
      </w:pPr>
      <w:r>
        <w:rPr/>
        <w:t>Haciendo un análisis de divisibilidad para 3, podemos agrupar los dígitos de acuerdo al residuo que dejan.</w:t>
      </w:r>
    </w:p>
    <w:tbl>
      <w:tblPr>
        <w:tblW w:w="8844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948"/>
        <w:gridCol w:w="2948"/>
      </w:tblGrid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iduo 0 al dividir para 3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iduo 1 al dividir para 3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iduo 2 al dividir para 3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</w:tr>
    </w:tbl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 número de 3 cifras formado por tres dígitos de un mismo grupo es múltiplo de 3; también todo número de 3 cifras formado por un dígito de cada uno de los tres grupos es múltiplo de 3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 lo tanto debemos formar los números con dos dígitos de un mismo grupo y el restante de otro grupo. Existen muchas formas de hacerlo, por ejemplo: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61, 472 y 589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94, 178 y 253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37, 145 y 826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Sean “a” y “b” números reales distintos tales que: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Comic Sans MS" w:ascii="Comic Sans MS" w:hAnsi="Comic Sans MS"/>
        </w:rPr>
        <w:t xml:space="preserve">. Hallar todos los posibles valores de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ución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emos completar el trinomio cuadrado perfecto, tanto para la suma como para la rest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Comic Sans MS" w:ascii="Comic Sans MS" w:hAnsi="Comic Sans MS"/>
        </w:rPr>
        <w:tab/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vidiendo estos resultados parciales se obtiene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Comic Sans MS" w:ascii="Comic Sans MS" w:hAnsi="Comic Sans MS"/>
        </w:rPr>
        <w:tab/>
        <w:tab/>
        <w:t xml:space="preserve">Y de aquí:   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 cada entero positivo “n” sea p(n) el número de pares ordenados (x, y) de enteros positivos tales que: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 ejemplo, para n = 2 los pares son (3,6); (4,4); (6,3). Por lo tanto p(2) = 3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ar p(2005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jc w:val="both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Heading1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ución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Desarrollando la expresión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Comic Sans MS" w:ascii="Comic Sans MS" w:hAnsi="Comic Sans MS"/>
        </w:rPr>
        <w:t xml:space="preserve"> para “y” se obtiene: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den>
        </m:f>
      </m:oMath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Debido a que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Ζ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Comic Sans MS" w:ascii="Comic Sans MS" w:hAnsi="Comic Sans MS"/>
        </w:rPr>
        <w:t xml:space="preserve">; entonces se tiene que cumplir que: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Ζ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Comic Sans MS" w:ascii="Comic Sans MS" w:hAnsi="Comic Sans MS"/>
        </w:rPr>
        <w:t xml:space="preserve">; entonces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Comic Sans MS" w:ascii="Comic Sans MS" w:hAnsi="Comic Sans MS"/>
        </w:rPr>
        <w:t xml:space="preserve"> debe ser un factor de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</w:rPr>
        <w:t xml:space="preserve">; entonces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Para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</m:oMath>
      <w:r>
        <w:rPr>
          <w:rFonts w:cs="Comic Sans MS" w:ascii="Comic Sans MS" w:hAnsi="Comic Sans MS"/>
        </w:rPr>
        <w:t xml:space="preserve">, se deben hallar todos los factores de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factores de 2005 son 1, 5, 401, 2005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Los factores de 2005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son 1, 5, 25, 401, 2005,10025, 160801, 804005 y 4020025; obtenidos a partir de los factores de 2005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Todos estos factores corresponden a la expresión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</m:oMath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rtir de aquí se encuentran los pares ordenado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r lo tanto: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20025</m:t>
        </m:r>
      </m:oMath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2030</m:t>
        </m:r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 primer par ordenado sería: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2030</m:t>
            </m:r>
          </m:e>
        </m:d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r lo tanto: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4005</m:t>
        </m:r>
      </m:oMath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6010</m:t>
        </m:r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 primer par ordenado sería: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6010</m:t>
            </m:r>
          </m:e>
        </m:d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í para cada una delas expresiones obteniendo: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806</m:t>
              </m:r>
            </m:e>
          </m:d>
        </m:oMath>
      </m:oMathPara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30</m:t>
              </m:r>
            </m:e>
          </m:d>
        </m:oMath>
      </m:oMathPara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10</m:t>
              </m:r>
            </m:e>
          </m:d>
        </m:oMath>
      </m:oMathPara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6</m:t>
              </m:r>
            </m:e>
          </m:d>
        </m:oMath>
      </m:oMathPara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8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0</m:t>
              </m:r>
            </m:e>
          </m:d>
        </m:oMath>
      </m:oMathPara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0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0</m:t>
              </m:r>
            </m:e>
          </m:d>
        </m:oMath>
      </m:oMathPara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20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6</m:t>
              </m:r>
            </m:e>
          </m:d>
        </m:oMath>
      </m:oMathPara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r lo tanto: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32">
          <wp:simplePos x="0" y="0"/>
          <wp:positionH relativeFrom="column">
            <wp:posOffset>5410200</wp:posOffset>
          </wp:positionH>
          <wp:positionV relativeFrom="paragraph">
            <wp:posOffset>-1452880</wp:posOffset>
          </wp:positionV>
          <wp:extent cx="969010" cy="11430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25">
          <wp:simplePos x="0" y="0"/>
          <wp:positionH relativeFrom="column">
            <wp:posOffset>4572000</wp:posOffset>
          </wp:positionH>
          <wp:positionV relativeFrom="paragraph">
            <wp:posOffset>262890</wp:posOffset>
          </wp:positionV>
          <wp:extent cx="1600200" cy="5651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9">
          <wp:simplePos x="0" y="0"/>
          <wp:positionH relativeFrom="column">
            <wp:posOffset>0</wp:posOffset>
          </wp:positionH>
          <wp:positionV relativeFrom="paragraph">
            <wp:posOffset>262890</wp:posOffset>
          </wp:positionV>
          <wp:extent cx="1905000" cy="519430"/>
          <wp:effectExtent l="0" t="0" r="0" b="0"/>
          <wp:wrapNone/>
          <wp:docPr id="2" name="LOGO ACADEM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ACADEMI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4:05:00Z</dcterms:created>
  <dc:creator>PC2002</dc:creator>
  <dc:description/>
  <dc:language>en-US</dc:language>
  <cp:lastModifiedBy>Administrador</cp:lastModifiedBy>
  <cp:lastPrinted>2005-10-13T04:41:00Z</cp:lastPrinted>
  <dcterms:modified xsi:type="dcterms:W3CDTF">2005-11-16T02:35:00Z</dcterms:modified>
  <cp:revision>23</cp:revision>
  <dc:subject/>
  <dc:title>La ingeniera M</dc:title>
</cp:coreProperties>
</file>